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8"/>
          <w:szCs w:val="28"/>
          <w:lang w:val="ru-RU"/>
        </w:rPr>
        <w:t>заходів щодо підготовки до роботи в осінньо-зимовий період                                 КП «Малин» Малинської міської ради Житомирської області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1-2022рр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tbl>
      <w:tblPr>
        <w:tblW w:w="97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593"/>
        <w:gridCol w:w="2268"/>
        <w:gridCol w:w="1843"/>
        <w:gridCol w:w="1559"/>
      </w:tblGrid>
      <w:tr>
        <w:trPr>
          <w:trHeight w:val="107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ідповідальна особ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32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Закупівля солі в кількості 260 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Стурчак М.П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Заготовка піску в кількості 2100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Кириченко С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 xml:space="preserve">Закупівля шин на техніку для посипання і очищення доріг в осінньо-зимовий період в кількост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b/>
              </w:rPr>
              <w:t>14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рохоренкоВ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оточний ремонт вуличного освітлення по місту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Кириченко С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ровести ямковий ремонт вулиць міст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Бабіч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ровести шляхову розмітку вулиць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Бабічев В.В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 xml:space="preserve">Закупівля шляхових знаків в кількості </w:t>
            </w:r>
            <w:r>
              <w:rPr>
                <w:b/>
              </w:rPr>
              <w:t>110 шт.</w:t>
            </w:r>
            <w:r>
              <w:rPr/>
              <w:t xml:space="preserve"> для встановлення та замі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Бабіч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М.П. Стурч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20" w:leader="none"/>
      </w:tabs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firstLine="1134"/>
    </w:pPr>
    <w:rPr>
      <w:rFonts w:ascii="Arial Narrow" w:hAnsi="Arial Narrow" w:cs="Arial Narrow"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851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426" w:hanging="0"/>
    </w:pPr>
    <w:rPr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8">
    <w:name w:val="Стиль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23:00Z</dcterms:created>
  <dc:creator>Армагедон</dc:creator>
  <dc:description/>
  <cp:keywords/>
  <dc:language>en-US</dc:language>
  <cp:lastModifiedBy>Наташа</cp:lastModifiedBy>
  <cp:lastPrinted>2021-03-19T10:11:00Z</cp:lastPrinted>
  <dcterms:modified xsi:type="dcterms:W3CDTF">2021-03-25T12:57:00Z</dcterms:modified>
  <cp:revision>3</cp:revision>
  <dc:subject/>
  <dc:title>        </dc:title>
</cp:coreProperties>
</file>